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26" w:type="dxa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РИЛОЖЕНИЕ № 2 к Положению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br/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"О Конкурсе на создание произведений в жанре оперетты/мюзикла",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утвержденному решением Секретариата СТД РФ</w:t>
              <w:br/>
              <w:t>от 16 марта 2015 года, Протокол № 1/15</w:t>
            </w:r>
            <w:r>
              <w:rPr>
                <w:rFonts w:cs="Arial Narrow" w:ascii="Arial Narrow" w:hAnsi="Arial Narrow"/>
                <w:sz w:val="22"/>
                <w:szCs w:val="22"/>
              </w:rPr>
              <w:t>, § 2, п.1.2.</w:t>
            </w:r>
          </w:p>
        </w:tc>
      </w:tr>
    </w:tbl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rPr>
          <w:bCs/>
          <w:caps/>
          <w:sz w:val="27"/>
          <w:szCs w:val="27"/>
        </w:rPr>
      </w:pPr>
      <w:r>
        <w:rPr>
          <w:rFonts w:cs="Arial"/>
          <w:sz w:val="28"/>
          <w:szCs w:val="28"/>
        </w:rPr>
        <w:t>ЭКСПЕРТНЫЙ СОВЕТ</w:t>
        <w:br/>
      </w:r>
      <w:r>
        <w:rPr>
          <w:rFonts w:cs="Arial"/>
          <w:sz w:val="27"/>
          <w:szCs w:val="27"/>
        </w:rPr>
        <w:t xml:space="preserve">Конкурса на создание произведений </w:t>
      </w:r>
      <w:r>
        <w:rPr>
          <w:bCs/>
          <w:sz w:val="27"/>
          <w:szCs w:val="27"/>
        </w:rPr>
        <w:t>в жанре оперетты/мюзикла"</w:t>
      </w:r>
    </w:p>
    <w:p>
      <w:pPr>
        <w:pStyle w:val="Normal"/>
        <w:jc w:val="center"/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95"/>
        <w:gridCol w:w="399"/>
        <w:gridCol w:w="6667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caps/>
                <w:spacing w:val="-2"/>
                <w:sz w:val="22"/>
                <w:szCs w:val="22"/>
              </w:rPr>
              <w:t xml:space="preserve">ДИМИТРИН </w:t>
            </w:r>
            <w:r>
              <w:rPr>
                <w:rFonts w:cs="Arial" w:ascii="Arial Narrow" w:hAnsi="Arial Narrow"/>
                <w:caps/>
                <w:spacing w:val="-2"/>
                <w:sz w:val="18"/>
                <w:szCs w:val="18"/>
              </w:rPr>
              <w:t>(МИХЕЛЬСОН)</w:t>
            </w:r>
            <w:r>
              <w:rPr>
                <w:rFonts w:cs="Arial" w:ascii="Arial Narrow" w:hAnsi="Arial Narrow"/>
                <w:caps/>
                <w:spacing w:val="-2"/>
                <w:sz w:val="22"/>
                <w:szCs w:val="22"/>
              </w:rPr>
              <w:br/>
            </w:r>
            <w:r>
              <w:rPr>
                <w:rFonts w:cs="Arial" w:ascii="Arial Narrow" w:hAnsi="Arial Narrow"/>
                <w:smallCaps/>
                <w:sz w:val="22"/>
                <w:szCs w:val="22"/>
              </w:rPr>
              <w:t>Юрий Георгие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Председатель Экспертного совета</w:t>
            </w:r>
          </w:p>
          <w:p>
            <w:pPr>
              <w:pStyle w:val="Normal"/>
              <w:spacing w:before="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 xml:space="preserve">драматург, либреттист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член Комиссии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СТД РФ по музыкальным 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театрам (оперетта, мюзикл), г. Санкт-Петербур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ЛЕВСКАЯ</w:t>
              <w:br/>
            </w: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Марина Михайловна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еатровед, руководитель литературно-драматургического отдела Санкт-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Петербургского государственного театра музыкальной комедии, консультант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>по вопросам истории театра Государственного академического Мариинского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театра, обладатель Знака Министерства культуры России "За достижения в культуре", член Комиссии СТД РФ по музыкальным театрам (оперетта, мюзикл), г. Санкт-Петербург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РЕТОВА</w:t>
              <w:br/>
            </w: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Екатерина Георгиевна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pacing w:before="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музыковед, критик музыкального театра, заместитель художественного </w:t>
            </w:r>
            <w:r>
              <w:rPr>
                <w:rFonts w:cs="Arial Narrow" w:ascii="Arial Narrow" w:hAnsi="Arial Narrow"/>
                <w:spacing w:val="-4"/>
                <w:sz w:val="22"/>
                <w:szCs w:val="22"/>
              </w:rPr>
              <w:t>руководителя Московского театра "Школа современной пьесы", обозреватель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Интернет-портала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u</w:t>
            </w:r>
            <w:r>
              <w:rPr>
                <w:rFonts w:cs="Arial Narrow" w:ascii="Arial Narrow" w:hAnsi="Arial Narrow"/>
                <w:sz w:val="22"/>
                <w:szCs w:val="22"/>
              </w:rPr>
              <w:t>, газеты "Московский комсомолец", г. 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ХВАТЫНЕЦ </w:t>
              <w:br/>
            </w: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Константин Алексее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лавный дирижер Московского государственного академического театра оперетты, дирижер Московского государственного академического детского музыкального театра имени Н.И.Сац, приглашенный дирижер Государст-венного академического Большого театра России, г. Москв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425"/>
        <w:gridCol w:w="666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Координатор проект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ЛГАЧЕВА</w:t>
              <w:br/>
              <w:t>Ларис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ветственный секретарь</w:t>
              <w:br/>
              <w:t>Комиссии СТД РФ по музыкальным театрам (оперетта, мюзикл),</w:t>
              <w:br/>
              <w:t>главный специалист Кабинета музыкальных театров</w:t>
              <w:br/>
              <w:t>Организационно-творческого отдела Центрального аппарата СТД РФ, г. Москва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E-mail: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olgacheva99@mail.ru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/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факс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495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6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29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.3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7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Телефон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.915.205.40.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021" w:gutter="0" w:header="0" w:top="851" w:footer="22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1"/>
      <w:szCs w:val="21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1"/>
      <w:szCs w:val="21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1"/>
      <w:szCs w:val="21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1"/>
      <w:szCs w:val="21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b/>
      <w:i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61">
    <w:name w:val="style6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9" w:leader="none"/>
      </w:tabs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360" w:hanging="0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684" w:leader="none"/>
        <w:tab w:val="left" w:pos="1254" w:leader="none"/>
      </w:tabs>
      <w:spacing w:lineRule="auto" w:line="360"/>
      <w:ind w:firstLine="57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57:00Z</dcterms:created>
  <dc:creator>Vladislav</dc:creator>
  <dc:description/>
  <cp:keywords/>
  <dc:language>en-US</dc:language>
  <cp:lastModifiedBy>User</cp:lastModifiedBy>
  <cp:lastPrinted>2014-11-30T15:59:00Z</cp:lastPrinted>
  <dcterms:modified xsi:type="dcterms:W3CDTF">2015-06-03T15:33:00Z</dcterms:modified>
  <cp:revision>7</cp:revision>
  <dc:subject/>
  <dc:title>«УТВЕРЖДАЮ»</dc:title>
</cp:coreProperties>
</file>