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293"/>
      </w:tblGrid>
      <w:tr>
        <w:trPr/>
        <w:tc>
          <w:tcPr>
            <w:tcW w:w="2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риложение № 1 к Положению</w:t>
              <w:br/>
              <w:t>"О грантах Союза театральных деятелей Российской Федерации на реализацию в 2015 году творческих проектов,</w:t>
              <w:br/>
              <w:t>адресованных детской /или подростковой аудитории", утвержденному решением Секретариата СТД РФ</w:t>
              <w:br/>
              <w:t>от 16 марта 2015 года, Протокол № 1/15, § 4, п.6.1.</w:t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7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ЯВКА</w:t>
        <w:br/>
        <w:t>НА ПОЛУЧЕНИЕ ГРАНТА СТД РФ</w:t>
        <w:br/>
        <w:t>НА РЕАЛИЗАЦИЮ В 2015 ГОДУ ТВОРЧЕСКОГО ПРОЕКТА, АДРЕСОВАННОГО ДЕТСКОЙ И/ИЛИ ПОДРОСТКОВОЙ АУДИТОРИ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140"/>
        <w:gridCol w:w="1041"/>
        <w:gridCol w:w="42"/>
        <w:gridCol w:w="171"/>
        <w:gridCol w:w="184"/>
        <w:gridCol w:w="44"/>
        <w:gridCol w:w="57"/>
        <w:gridCol w:w="57"/>
        <w:gridCol w:w="114"/>
        <w:gridCol w:w="57"/>
        <w:gridCol w:w="399"/>
        <w:gridCol w:w="57"/>
        <w:gridCol w:w="399"/>
        <w:gridCol w:w="92"/>
        <w:gridCol w:w="333"/>
        <w:gridCol w:w="376"/>
        <w:gridCol w:w="567"/>
        <w:gridCol w:w="684"/>
        <w:gridCol w:w="684"/>
        <w:gridCol w:w="333"/>
        <w:gridCol w:w="123"/>
        <w:gridCol w:w="342"/>
        <w:gridCol w:w="1425"/>
        <w:gridCol w:w="909"/>
      </w:tblGrid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</w:t>
            </w:r>
          </w:p>
        </w:tc>
        <w:tc>
          <w:tcPr>
            <w:tcW w:w="4563" w:type="dxa"/>
            <w:gridSpan w:val="1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ид проекта </w:t>
            </w:r>
            <w:r>
              <w:rPr>
                <w:rFonts w:cs="Arial" w:ascii="Arial" w:hAnsi="Arial"/>
                <w:sz w:val="18"/>
                <w:szCs w:val="18"/>
              </w:rPr>
              <w:t>(в соответствии с п.1.2 Положения)</w:t>
            </w:r>
          </w:p>
        </w:tc>
        <w:tc>
          <w:tcPr>
            <w:tcW w:w="50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7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становка спектакля, фестиваль, выставка, гастроли и т.д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</w:t>
            </w:r>
          </w:p>
        </w:tc>
        <w:tc>
          <w:tcPr>
            <w:tcW w:w="257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 проекта</w:t>
            </w:r>
          </w:p>
        </w:tc>
        <w:tc>
          <w:tcPr>
            <w:tcW w:w="705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.</w:t>
            </w:r>
          </w:p>
        </w:tc>
        <w:tc>
          <w:tcPr>
            <w:tcW w:w="9630" w:type="dxa"/>
            <w:gridSpan w:val="2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  <w:t>Автор(ы) пьесы, инсценировки, литературного первоисточника, книги, исследования, экспонатов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ыставки, иного источника для создания проекта</w:t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4.</w:t>
            </w:r>
          </w:p>
        </w:tc>
        <w:tc>
          <w:tcPr>
            <w:tcW w:w="3306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Сроки реализации проекта: с «</w:t>
            </w:r>
          </w:p>
        </w:tc>
        <w:tc>
          <w:tcPr>
            <w:tcW w:w="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6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 «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2015 г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.</w:t>
            </w:r>
          </w:p>
        </w:tc>
        <w:tc>
          <w:tcPr>
            <w:tcW w:w="6831" w:type="dxa"/>
            <w:gridSpan w:val="2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Сведения об организации, подающей заявку на получение гранта:</w:t>
            </w:r>
          </w:p>
        </w:tc>
        <w:tc>
          <w:tcPr>
            <w:tcW w:w="2799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лное наименование</w:t>
            </w:r>
          </w:p>
        </w:tc>
        <w:tc>
          <w:tcPr>
            <w:tcW w:w="695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762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онно-правовая форма</w:t>
            </w:r>
          </w:p>
        </w:tc>
        <w:tc>
          <w:tcPr>
            <w:tcW w:w="58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94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ридический адрес</w:t>
            </w:r>
          </w:p>
        </w:tc>
        <w:tc>
          <w:tcPr>
            <w:tcW w:w="723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363" w:type="dxa"/>
            <w:gridSpan w:val="1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чтовый адрес (с индексом)</w:t>
            </w:r>
          </w:p>
        </w:tc>
        <w:tc>
          <w:tcPr>
            <w:tcW w:w="626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стонахождение</w:t>
            </w:r>
          </w:p>
        </w:tc>
        <w:tc>
          <w:tcPr>
            <w:tcW w:w="744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Должность, фамилия, имя, отчество руководителя, обладающего правом первой подписи 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907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финансовых документов</w:t>
            </w:r>
          </w:p>
        </w:tc>
        <w:tc>
          <w:tcPr>
            <w:tcW w:w="672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нковские реквизиты</w:t>
            </w:r>
          </w:p>
        </w:tc>
        <w:tc>
          <w:tcPr>
            <w:tcW w:w="700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6.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Руководитель проекта:</w:t>
            </w:r>
          </w:p>
        </w:tc>
        <w:tc>
          <w:tcPr>
            <w:tcW w:w="7008" w:type="dxa"/>
            <w:gridSpan w:val="18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850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амилия, имя, отчество</w:t>
            </w:r>
          </w:p>
        </w:tc>
        <w:tc>
          <w:tcPr>
            <w:tcW w:w="67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736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фессия / должность</w:t>
            </w:r>
          </w:p>
        </w:tc>
        <w:tc>
          <w:tcPr>
            <w:tcW w:w="689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нтактный адрес:</w:t>
            </w:r>
          </w:p>
        </w:tc>
        <w:tc>
          <w:tcPr>
            <w:tcW w:w="740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306" w:type="dxa"/>
            <w:gridSpan w:val="11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нтактные телефоны, факс:</w:t>
            </w:r>
          </w:p>
        </w:tc>
        <w:tc>
          <w:tcPr>
            <w:tcW w:w="632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E-mail</w:t>
            </w: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849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96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(Смотри оборот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689"/>
        <w:gridCol w:w="2941"/>
      </w:tblGrid>
      <w:tr>
        <w:trPr/>
        <w:tc>
          <w:tcPr>
            <w:tcW w:w="50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7.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Информация о творческой группе авторов – создателей проекта: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становщиков спектакля и т.п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0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юме: биографические сведения, сведения о творческой деятельности, реализованных проектах и т.п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8.</w:t>
            </w:r>
          </w:p>
        </w:tc>
        <w:tc>
          <w:tcPr>
            <w:tcW w:w="96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Цели, задачи и краткая концепция проекта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имер, краткое содержание пьесы, за исключением широко известного драматургического материала; принцип режиссерского решения, принцип решения сценографии спектакля; количество занятых актеров; количество зрителей, которым адресована постановка (по количеству мест в зале), индивидуальные особенности постановки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9639" w:leader="none"/>
        </w:tabs>
        <w:spacing w:before="240" w:after="0"/>
        <w:jc w:val="center"/>
        <w:rPr/>
      </w:pPr>
      <w:r>
        <w:rPr>
          <w:rFonts w:eastAsia="Arial"/>
        </w:rPr>
        <w:t xml:space="preserve">              </w:t>
      </w:r>
      <w:r>
        <w:rPr/>
        <w:t>(Смотри оборот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"/>
        <w:gridCol w:w="403"/>
        <w:gridCol w:w="2101"/>
        <w:gridCol w:w="369"/>
        <w:gridCol w:w="333"/>
        <w:gridCol w:w="323"/>
        <w:gridCol w:w="324"/>
        <w:gridCol w:w="335"/>
        <w:gridCol w:w="82"/>
        <w:gridCol w:w="627"/>
        <w:gridCol w:w="342"/>
        <w:gridCol w:w="457"/>
        <w:gridCol w:w="567"/>
        <w:gridCol w:w="283"/>
        <w:gridCol w:w="3083"/>
      </w:tblGrid>
      <w:tr>
        <w:trPr/>
        <w:tc>
          <w:tcPr>
            <w:tcW w:w="5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9.</w:t>
            </w:r>
          </w:p>
        </w:tc>
        <w:tc>
          <w:tcPr>
            <w:tcW w:w="9629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Приложения к Заявке: 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)</w:t>
            </w:r>
          </w:p>
        </w:tc>
        <w:tc>
          <w:tcPr>
            <w:tcW w:w="280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ыписка из Протокола  №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заседания Правления 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7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ения СТД РФ от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5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33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5 г. с решением о представлении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26" w:type="dxa"/>
            <w:gridSpan w:val="1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проекта на получение гранта СТД РФ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)</w:t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пия Приказа  №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41" w:type="dxa"/>
            <w:gridSpan w:val="3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  «</w:t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5 г. о включении проекта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26" w:type="dxa"/>
            <w:gridSpan w:val="1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в план работы организации (в том числе, в репертуарный план театра).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Смета расходов на реализацию проекта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43"/>
        <w:gridCol w:w="1955"/>
        <w:gridCol w:w="202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Общий бюджет проек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Средства по системе грантов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плата гонорара / вознаграждения специалистов (в том числе, постановочной группы спектакля), привлекаемых к реализации творческого проек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плата проезда и проживания специалистов (в том числе, приглашенных режиссеров, художников), привлекаемых к реализации творческого проек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Оплата проезда и проживания участников творческого коллектива (в случае реализации творческого проекта, связанного с гастролями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4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обретение элементов оформления творческого проекта (в том числе, элементов декораций, костюмов и других частей художественного оформления спектакл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5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обретение материалов </w:t>
            </w: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для оформления творческого проекта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в том числе, материалов для производства элементов </w:t>
            </w: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декораций, костюмов и иных частей художественного оформления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пектакл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плата полиграфической продукции (в случае реализации издательского или выставочного проект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7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ые статьи расхо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Не финансируются</w:t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ИТОГО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27"/>
        <w:gridCol w:w="342"/>
        <w:gridCol w:w="1596"/>
        <w:gridCol w:w="4614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Дата оформления заявки: « </w:t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2015 г.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55"/>
        <w:gridCol w:w="3988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ись руководителя организац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одпись руководителя проекта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ind w:left="340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021" w:right="964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1"/>
      <w:szCs w:val="21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1"/>
      <w:szCs w:val="21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1"/>
      <w:szCs w:val="21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1"/>
      <w:szCs w:val="21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32:00Z</dcterms:created>
  <dc:creator>Vladislav</dc:creator>
  <dc:description/>
  <cp:keywords/>
  <dc:language>en-US</dc:language>
  <cp:lastModifiedBy>User</cp:lastModifiedBy>
  <cp:lastPrinted>2015-04-15T18:01:00Z</cp:lastPrinted>
  <dcterms:modified xsi:type="dcterms:W3CDTF">2015-04-15T15:03:00Z</dcterms:modified>
  <cp:revision>4</cp:revision>
  <dc:subject/>
  <dc:title>«УТВЕРЖДАЮ»</dc:title>
</cp:coreProperties>
</file>